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Calibri" w:hAnsi="Calibri"/>
          <w:b/>
          <w:bCs/>
          <w:color w:val="000000"/>
        </w:rPr>
        <w:t>Logo Color Palette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Calibri" w:hAnsi="Calibri"/>
          <w:color w:val="00000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Calibri" w:hAnsi="Calibri"/>
          <w:color w:val="000000"/>
        </w:rPr>
        <w:t>The foundation of all colors are the primary colors of the color wheel…Red, Blue and Yellow from which all other colors are created. 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Calibri" w:hAnsi="Calibri"/>
          <w:color w:val="000000"/>
        </w:rPr>
        <w:t>The color palette was inspired by the new NSFA positioning line: Leadership for America’s Education Foundations.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Simply, the word “Foundation” was the inspiration for the color choice since these three colors are the BASE or FOUNDATION of all color that exists in the world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Calibri" w:hAnsi="Calibri"/>
          <w:color w:val="000000"/>
        </w:rPr>
        <w:t>Also, the Red, Blue and Yellow will display well on all platforms and media devices, since our message will be received on multiple platforms, whether our website is accessed from a computer, a smart phone, a tablet or any other device. </w:t>
      </w:r>
      <w:r>
        <w:rPr>
          <w:rStyle w:val="Appleconvertedspace"/>
          <w:rFonts w:cs="Arial" w:ascii="Calibri" w:hAnsi="Calibri"/>
          <w:color w:val="000000"/>
        </w:rPr>
        <w:t> </w:t>
      </w:r>
      <w:r>
        <w:rPr>
          <w:rFonts w:cs="Arial" w:ascii="Calibri" w:hAnsi="Calibri"/>
          <w:color w:val="000000"/>
        </w:rPr>
        <w:t>This choice of logo color palette will offer the contrast to provide a vivid display in an assortment of devic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Here are the break downs in all formats...Pantone is at the bottom.</w:t>
      </w:r>
    </w:p>
    <w:p>
      <w:pPr>
        <w:pStyle w:val="NormalWeb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CYMK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Yellow = 3c8m100y1k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d = 95m100y15k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lue = 97c84m25k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----------------------------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RGB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Yellow = 247R 218G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d = 206R 42G 30B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lue = 26R 54G 127B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----------------------------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PANTONE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Yellow = Pantone 107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d = Pantone 7626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lue = Pantone 2747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Hexideci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lue = Hex 001A72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GRADATION START AND FINISH COLORS from light to dark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CMYK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ght Blue = 70c59m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ark Blue = 100c97m26y35k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-----------------------------------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RGB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ght Blue = 95R 110G 179B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ark Blue = 30R 31G 88B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----------------------------------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PANTONE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ight Blue = Pantone 7456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ark Blue = Pantone 274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8:08:00Z</dcterms:created>
  <dc:creator>Lynne</dc:creator>
  <dc:description/>
  <cp:keywords/>
  <dc:language>en-US</dc:language>
  <cp:lastModifiedBy>Robin Callahan</cp:lastModifiedBy>
  <dcterms:modified xsi:type="dcterms:W3CDTF">2017-08-31T15:33:00Z</dcterms:modified>
  <cp:revision>3</cp:revision>
  <dc:subject/>
  <dc:title> </dc:title>
</cp:coreProperties>
</file>